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46950122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6416900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31015357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73188376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95421485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03185415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39356292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16424607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34491529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14368657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86254030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75342057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54053891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0797322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35355875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41933897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48993356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15016796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30871709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41431044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04577856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85973715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43052616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51605320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83670169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59675802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77601655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96846862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28411274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74679274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85338103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57193296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91432147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3857284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11038669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86411835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49482632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27132259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88027612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77463245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03994212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13177256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0419229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14162277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64017138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5917931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